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23.gada aprīlis, maij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imbažu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  <w:gridCol w:w="960"/>
        <w:gridCol w:w="1005"/>
        <w:gridCol w:w="1650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Čakstiņ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ete Roļskij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ojas Ausekļa 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Romanovsk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ojas Ausekļa 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Vārava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gars Maurītis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murgas pamat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ofers Čakstiņš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ija Ažuk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āl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vils Straum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murga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nrijs Braun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7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ass Jānis Priedīti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ojas Ausekļa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Straum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murga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rtiņš Dreiblat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Jonel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nalds Runci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cgrīva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2. Anna Janson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Inta Ūbele- 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